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ы для  логопедов (учителей-логопедов) ДО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ерите более точное определение дизарт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рушение произносительной стороны речи, обусловленное анатомо-физиологическими дефектами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ясная, смазанная, нечетк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е произносительной стороны речи, обусловленное недостаточностью иннервации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е процесса формирования произносительной стороны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е форму дизартрии, которая характеризуется скандированной речь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корковая дизар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зжечковая дизар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ковая дизар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льбарная дизар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удности реализации двигательной программы речевого высказывания при дизартрии проявляю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нарушениях его лексико-грамматического структур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трудностях семантической организации речевого высказывания 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несформированности операций внешнего оформления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нарушениях восприятия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уществлять раннюю диагностику дизартрии специалистам позво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личие неврологической неречевой симптомати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раженность лексико-грамматических расстройст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стойких дефектов звукопроизно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убое нарушение фонематического восприя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основе дифференциации дизартрии от алалии лежи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грубых нарушений звукопроизно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личие стойких нарушений лексико-грамматической стороны ре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сутствие первичных нарушений языковых операц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енности эмоционально-волевой сфе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более точное определение ринолал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тембра и высоты гол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е звукопроизно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е тембра голоса и звукопроизношения, обусловленное анатомо-физиологическими дефектами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е восприятия и воспроизведения ритма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дооперационный период коррекционной работы при ринолалии решается задач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готовка правильной артикуляции доступных ребенку гласных и согласных зву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подвижности мягкого неб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 произношения всех звуков речи без назального оттенка (за исключением носовых звуко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ррекция наза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пределите расстройство голосообразования, при котором голос сохраняется, но становится неполноценным (хриплым, слабым, вибрирующим) из-за органических или функциональных нарушений центрального или периферического происхожд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ерический мутиз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фо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сфо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нас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ите характеристику голоса при брадилал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ализованный, глухой, слабый, истощающийся, модулирован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отонный, теряет модуляцию, сохраняет постоянно одну и ту же высоту, имеет носовой оттен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кий, визгливый, пронзительный, гром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ртанный, истощающий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берите правильное определение заик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темпа, ритма и плавности устной речи, обусловленное судорожным состоянием мышц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е звукопроизносительной стороны речи, обусловленное органической недостаточностью иннервации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е тембра голоса и звукопроизношения, обусловленное анатомо-физиологическими дефектами речевого аппа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е восприятия и воспроизведения рит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пределите характеристику рецидивирующего типа течения заик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редование периодов плавной речи с периодами заик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носительно постоянное его проявление в различных формах речи</w:t>
      </w:r>
    </w:p>
    <w:p>
      <w:pPr>
        <w:pStyle w:val="Style1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вся симптоматика речевого дефекта усложняется, и состояние заикающегося постепенно ухудш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ояние заикающегося постепенно улучш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еврозоподобная форма заикания проя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ериод интенсивного формирования фразовой речи</w:t>
      </w:r>
    </w:p>
    <w:p>
      <w:pPr>
        <w:pStyle w:val="Style1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в период наращивания активного словарного запаса и появления простой фр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формирования фразовой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уберта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озникновению заикания невротической формы предшеству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сихогенное начало речевой патологии (психически острая или хроническая травматизац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епенное начало заикания, вне связи с психотравмирующей ситу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икание появляется резко, но без психотравмирующей ситу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иод плавной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 неврозоподобной форме заикания наблюд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возможность плавной речи при определенных условиях (наедине с собой в условиях эмоционального комфорт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льшая зависимость степени судорожных запинок от эмоционального состояния и условий речевого общения</w:t>
      </w:r>
    </w:p>
    <w:p>
      <w:pPr>
        <w:pStyle w:val="Style1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отсутствие периодов плавной речи и малая зависимость качества речи заикающегося от речевой ситу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ически острая или хроническая травматиз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пределите вид дисграфии, при котором ребенок на письме пропускает гласные, согласные при стечении, добавляет, переставляет слоги, слитно пишет слова в предложе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тикуляторно-акус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сграфия на основе нарушения фонемного распозна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сграфия на почве нарушений языкового анализа и синте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грамма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ррекционная работа при заикании начин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формирования речевого дых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развития просодической стороны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торможения патологических речедвигательных стереотип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развития морфологических обобщ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логопедической работе с заикающимися используют массаж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репляющ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лабляющ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ивизирующ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ологически активных точе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пределите вид дислексии, при котором ребенок не понимает прочитанного при технически правильном чте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рамма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ан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нема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и какой форме дисграфии отмечаются искажения звукослоговой структуры сло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грамма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сграфия, связанная с нарушением различных форм языкового анализа и синте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ртикуляторно-акуст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Укажите уровень речевого развития при ОНР, характеризующийся наличием остаточных явлений недоразвития лексико-грамматических и фонетико-фонематических компонентов языковой систем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I уровень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II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Укажите уровень речевого развития при ОНР, характеризующийся наличием в активном словаре ребенка только звукоподражаний, звукокомплексов, аморфных слов-корней, грамматически не связанных между собой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I уровень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II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ыберите точное определение алал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ад речи вследствие органического поражения речевых зон коры головного моз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ая или частичная утрата речи вследствие различных соматических заболе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доразвитие устной речи вследствие поражения речевых зон головного моз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ыберите точное определение афаз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ная или частичная утрата речи, обусловленная локальными поражениями головного моз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ая или частичная утрата речи вследствие тяжелых соматических заболе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е устной речи, возникающее при различных локальных поражениях моз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сутствие или недоразвитие речи вследствие органического поражения речевых зон коры головного моз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пределите уровень нарушения произношения, если ребенок способен отраженно повторить изолированные звуки или звуки в словах простой слоговой структу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I уровен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II уровень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ровен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Нарушения структурно-семантического оформления высказывания представлены двумя видами: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алией и брадилалией</w:t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радилалией и афазией</w:t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фазией и дислалией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слалией и тахилалией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ахилалией и алалией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лалией и афазией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Мягкая атака звука - это способ подачи звука при котором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ачала смыкаются голосовые складки, а затем осуществляется выдох</w:t>
      </w:r>
    </w:p>
    <w:p>
      <w:pPr>
        <w:pStyle w:val="21"/>
        <w:tabs>
          <w:tab w:val="clear" w:pos="708"/>
          <w:tab w:val="left" w:pos="57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ачала происходит легкий выдох, а затем смыкаются голосовые складки и начинаются их колебани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дох и смыкание голосовых складок происходят одновременно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начала смыкаются голосовые складки, а затем задерживается выдох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Нарушение звукопроизношения при экстрапирамидной дизартрии обусловлено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шечной дистонией и гиперкинезами артикуляционных мышц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женной спастичностью артикуляционной и фонационной мускулатуры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синхронностью между дыханием, фонацией и артикуля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таксией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Клиническая картина мозжечковой дизартрии характеризуется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обладанием спастичности над парезами артикуляционных мышц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сутствием стабильности артикуляционных нарушений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аксией с явлениями гиперметр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иперкинез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На логопедический пункт при общеобразовательном учреждении направляются учащиеся: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задержкой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системным недоразвитием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 нерезко выраженным общим недоразвитием речи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ровн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тяжелыми нарушениями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При интеллектуальной недостаточности выносится логопедическое заключение: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недоразвитие речи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истемное недоразвитие реч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ержка психическ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нетико-фонематическое недоразвит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Укажите основные признаки дизарт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ндром артикуляторных расстройств, нарушения звукопроизношения, речевого дыхания, голосообразования и просодики вследствие нарушения иннервации мыш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тройство речевого дыхания и звукопроизно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я мышечного тонуса в артикуляционной мускулату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я эмоционально-волевой сфе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ри псевдобульбарной дизартрии наблюд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я непроизвольных, рефлекторных дви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я сложных и дифференцированных произвольных артикуляционных дви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ак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вичные нарушения эмоционально-волевой сфе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Работа по развитию голоса включает в себ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ивизацию движения мягкого неба, дифференциацию носового и ротового вдоха и выдох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ротового выдох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тонких и дифференцированных движений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верхне-ключичного типа дых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оррекционная работа по формированию правильного звуковосприятия при дизартрии начин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 моделирования соответствующего артикуляционного укла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вызывания изолированного зву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выделения и различения звука на слу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развития навыков звукового анализа и синте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Соединение частей слов в одно при нарушении слоговой структуры назыв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север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амин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тицип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одоблением сл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Укажите уровень речевого развития при ОНР, характеризующийся наличием развернутой фразовой речи с выраженными элементами недоразвития лексики, грамматики и фонет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I уровень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II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Укажите уровень речевого развития при ОНР, характеризующийся наличием в активном словаре ребенка общеупотребительных слов, в основном существительных; аграмматичной, структурно нарушенной фразы; отсутствием многих предлогов; грубым нарушением слоговой структуры, вариативностью нарушения звукопроизнош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I уровень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II уровень речевого развит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Укороченная уздечка языка является анатомической аномалией, предрасполагающей к нарушению произношения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истящих и шипящих</w:t>
      </w:r>
    </w:p>
    <w:p>
      <w:pPr>
        <w:pStyle w:val="21"/>
        <w:tabs>
          <w:tab w:val="clear" w:pos="708"/>
          <w:tab w:val="left" w:pos="187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ипящих и сонорных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норных и свистящих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убных и переднеязычных согласных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днеязычных и заднеязычных зв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ечь ребенка характеризуется невнятностью, назализованностью голоса и нарушением произношения многих звуков при следующих нарушениях: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инолалия и дизартрия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зартрия и дислали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слалия и алали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икание и брадилали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Для клинической картины периферического паралича характерно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астический паралич мышц периферического артикуляционного аппарата</w:t>
      </w:r>
    </w:p>
    <w:p>
      <w:pPr>
        <w:pStyle w:val="21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хранение рефлексов орального автоматизма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иферический парез и вялый паралич речевой мускулату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та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Нарушение речи, вызванное дефектами или органическими поражениями центральных или периферических отделов речевого аппарата,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ункциональ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оно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ческ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и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прост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лож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Нарушение речи, вызванное неправильным функционированием структуры речевого аппарата,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ункциональ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оно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ческ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и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прост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лож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Нарушение речи, при котором искажается произношение звуков одной артикуляционной группы,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ункциональ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оно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ческ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и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прост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лож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Нарушение речи, при котором страдают различные артикуляционные группы,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ункциональ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оно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ческ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иморфная дисла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простая дисла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лож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Нарушение речи, при котором нарушается не более 4-х звуков,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ункциональ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оно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ческ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иморфная дисла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простая дисла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лож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Нарушение речи, при котором нарушается более 4-х звуков,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ункциональ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ономорф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ческ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иморфная дисла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простая дисла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ложная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На первом этапе коррекционная работа при моторной алалии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речевого развития) начин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растормаживания речи, воспитания речевой активности, формирования активного и пассивного слова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формирования фразовой речи на фоне усложнения словаря и структуры фр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 формирования коммуникативной деятельности, автоматизации грамматических структу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воспитания понимания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Раскройте содержание понятия «сенсорная алал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вследствие замедления темпа психофизическ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е понимания речи вследствие значительного снижения тонального сл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е понимания речи вследствие нарушения работы речеслухового анализа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е понимания речи вследствие задержки психическ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ушение понимания речи вследствие снижения интелл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К какому результату приводит увеличение громкости обращенной речи у детей с сенсорной алали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учшает пониман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худшает пониман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имеет значения для понимания сказа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собствует положительной динамике речев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Что является отличительной чертой акустико-гностической афаз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слухоречево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Что лежит в основе акустико-мнестической афаз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Что лежит в основе семантической афаз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Что лежит в основе динамической афаз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ушение пространственного, симультанного синтеза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атологическая инертность речевых стерео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Что лежит в основе афферентной моторной афаз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рушение пространственного, симультанного синтеза дви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атологическая инертность речевых стерео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Что лежит в основе эфферентной моторной афаз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понимания речи при восприятии ее на сл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мнестические трудности при поисках нужного слова или произвольном называни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ижение слухоречево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дность активного развертывания высказывания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рушение пространственного, симультанного синтеза дви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атологическая инертность речевых стерео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Как называется нарушение процессов предметного восприят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но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праксия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акс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гл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Как называется нарушение предметных действий при отсутствии паралич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но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праксия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акс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гл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Как называется нарушение психофизиологических процессов, обеспечивающих грамматическую упорядоченность речевой деятельности, которое проявляется в опускании предлогов, неправильном согласовании и пр.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раммат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завтомат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спра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пплетив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. Какой вид речи нарушается при моторной алал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спресси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пресивная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ення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алог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.  Для алалии характер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ается только один структурный компонент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иморфное нару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номорфное нару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е восприятия и понимания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Какая из концепций объяснения механизмов алалии связывает недоразвитие речи с несформированностью языковых операций процесса восприятия и порождения речевых высказыван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нсомо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сихолог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зыковая (психолингвистическ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дагог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.  Для какой из форм алалии характерна эхолал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торная а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нсорная а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фферентная и эфферент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.  Какие выделяют формы алал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шняя и внутрення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торная и сенс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мнестическая и оп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нсорная и аграмма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.  С какими речевыми нарушениями может сочетаться алал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слалия и дизар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зартрия и заик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инолалия и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икание и дисл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НР и ФФ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.  Первичным звеном нарушения развития речи при дизартрии являе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фонетической стороны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сформированность фонематических проце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развитие языковых компонентов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я эмоционально-волево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.  Какие компоненты речи могут нарушаться вторично при дизартр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вукопроизношение и фонематические проце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нематические проце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нематическая, лексическая и 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нетическая ст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. Сопутствующие движения, непроизвольно присоединяющиеся к произвольным, называ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нкине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инесте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перкине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ин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. Каким термином обозначается непроизвольное неритмичное насильственное, иногда вычурное движение мышц языка, лица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асти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м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перки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иадохоки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.  Как называется дрожание апекса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асти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м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перки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иадохоки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.  В какой ситуации тремор языка наиболее выражен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целенаправленных движ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оложении поко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тсутствии артикуляционной нагру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хаотичных движ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Как называется несоразмерность, неточность произвольных артикуляционных движений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сме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перки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сине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та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.  К чему сводится механизм действия на мозг родовой травмы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слабости родо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обвитию пуповины вокруг шеи пл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нарушению мозгового кровооб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гипок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3.  К функции голосового отдела речевого аппарата относи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на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оф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нерге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. К функции дыхательного отдела речевого аппарата относ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нерге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на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. К функции артикуляционного отдела речевого аппарата относи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нерге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на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.  Какой нерв обеспечивает иннервацию мягкого неба, корня языка, частично – голосовых связок, надгортанни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ъязы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ево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зыкоглото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 Какой нерв обеспечивает иннервацию мимики лица, мускулатуры губ, щек, ше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ево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зыкоглото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ъязы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8. Какой нерв обеспечивает иннервацию мышц кончика и спинки языка, нижней челюсти; тонкие дифференцированные движения языка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ъязы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ево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зыкоглото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. Какой нерв обеспечивает иннервацию дыхательного отдела периферического речевого аппара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ъязы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ево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луждающи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зыкоглоточный н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. Как называется нарушение координации между дыханием, голосообразованием и артикуляцией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ем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перки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сине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р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.  Какие параметры были  положены  в основу  классификации дизартрии О.В. Правдивой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ническая симпто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ндромологически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окализация очага поражения головного мозга (неврологический подх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зыковая симпто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. Кто из исследователей классифицировал дизартрию на основе принципа локализации очага поражения (неврологический подход)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.В.Прав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И.Па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рд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.Е.Лев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. Кто из исследователей классифицировал дизартрию на основе синдромологического подхо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.В.Прав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И.Па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.Б.Хал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.Ф. Архи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. Кто из исследователей классифицировал дизартрию по степени понятности речи для окружающих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.В.Прав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И.Па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рд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.Ф. Архи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5. Нарушения просодической стороны речи слабо выражены при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рковой дизар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льбарной дизар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севдобульбарной дизар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р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. Диспраксия, при которой возникают выраженные затруднения при плавном переходе от одного движения к другому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ине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инесте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а ответа прави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т правильного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7. Диспраксия, при которой возникают затруднения при нахождении нужной артикуляционной поз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инесте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ине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а ответа прави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т правильного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8. Укажите форму дизартрии, при которой ведущим двигательным расстройством является нарушение координаци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льба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зжечк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к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евдобульба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.  В каких нарушениях проявляются двигательные расстройства при мозжечковой дизартрии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я обратной кинестетической аффер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я кинетической основы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я пространственной организации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я лицевой мускул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. Что способствует преодолению дискоординационных расстройств у детей с дизартри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статической и динамической координации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ррекция звукопроизно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просодических характеристик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морфологических об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1. При каком нарушении ребёнок затрудняется воспроизводить ритмы и интонацию по образцу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рушение слухового гнози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рушение мыш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статочный объём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рушение зрительного гноз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. Какой метод является основным при формировании голоса у детей с дизартрией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тофон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огопедический  масса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огимн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иомасс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3. При проведении артикуляционной гимнастики у детей с бульбарной дизартрией широко используется при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ивной гимнас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ивно-пассивной гимнас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итмической гимнас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огимнас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. Стертая дизартрия  диагностируется пр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и неярко выраженной очаговой неврологической симпто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и произношения одного или двух речевых зв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ушении темпо-ритмической организаци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аденоидных разращ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. С какого возраста у детей обнаруживаются проявления неврологической микросимптоматики?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младшем школьном возрас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раннем возрасте (до 3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дошкольном возрасте (с 3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одростковом возра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. В каком случае при дизартрии у детей с ДЦП имеются противопоказания к использованию в коррекционно-логопедической работе массаж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 гиперсалив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 синкинез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эписиндро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аре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7. Какой метод используется в коррекционно-логопедической работе с детьми с дизартрией по затормаживанию гиперкинезов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ключение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намические упраж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ление  положительного эмоционального контакта с ребен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атические упражнения и состояние полного поко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Какой блок (по А.Р.Лурия) обеспечивает регуляцию тонуса и бодрств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1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2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3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4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Какой блок (по А.Р.Лурия) отвечает за получение, переработку и хранение информ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1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2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3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4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Какой блок (по А.Р.Лурия) обеспечивает серийную организацию движений, программирование, регуляцию и контро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1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2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3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4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autoSpaceDE w:val="false"/>
      <w:spacing w:lineRule="auto" w:line="240" w:before="0" w:after="0"/>
      <w:ind w:left="375" w:right="689" w:hanging="375"/>
    </w:pPr>
    <w:rPr>
      <w:rFonts w:ascii="Times New Roman" w:hAnsi="Times New Roman" w:eastAsia="Calibri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1:00Z</dcterms:created>
  <dc:creator>администратор</dc:creator>
  <dc:description/>
  <cp:keywords/>
  <dc:language>en-US</dc:language>
  <cp:lastModifiedBy>Заярина</cp:lastModifiedBy>
  <dcterms:modified xsi:type="dcterms:W3CDTF">2011-07-02T10:34:00Z</dcterms:modified>
  <cp:revision>3</cp:revision>
  <dc:subject/>
  <dc:title/>
</cp:coreProperties>
</file>